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октября  2022 года             </w:t>
      </w: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№  2/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количественного и персонального состава постоянных комитетов Совета муниципального района «Шилкинский район» седьмого созыва</w:t>
      </w:r>
    </w:p>
    <w:p>
      <w:pPr>
        <w:pStyle w:val="Normal"/>
        <w:tabs>
          <w:tab w:val="clear" w:pos="708"/>
          <w:tab w:val="left" w:pos="450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right="-426" w:firstLine="708"/>
        <w:jc w:val="both"/>
        <w:rPr/>
      </w:pPr>
      <w:r>
        <w:rPr>
          <w:sz w:val="26"/>
          <w:szCs w:val="26"/>
        </w:rPr>
        <w:t>Утвердить количественный и персональный состав постоянных комитетов Совета муниципального района «Шилкинский район» седьмого созыва:</w:t>
      </w:r>
    </w:p>
    <w:p>
      <w:pPr>
        <w:pStyle w:val="Normal"/>
        <w:numPr>
          <w:ilvl w:val="0"/>
          <w:numId w:val="1"/>
        </w:numPr>
        <w:ind w:left="426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оянный комитет по развитию местного самоуправления и межмуниципальному сотрудничеству в количестве  4 депутатов, персонально:</w:t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рмачек Сергей Валерье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лахотниченко Виталий Владимиро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тригалева Светлана Олеговна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окмаков Сергей Гавриило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right="-426" w:hanging="0"/>
        <w:jc w:val="both"/>
        <w:rPr/>
      </w:pPr>
      <w:r>
        <w:rPr>
          <w:sz w:val="26"/>
          <w:szCs w:val="26"/>
        </w:rPr>
        <w:t>Постоянный комитет по бюджету, налогам, тарифам и муниципальному имуществу в количестве 5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Апрелкова Татьяна Александр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а Елена Леонид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Мальцева Наталья Виктор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Суюнда Виктор Владимиро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Хомич Андрей Игнатье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426" w:hanging="0"/>
        <w:jc w:val="both"/>
        <w:rPr/>
      </w:pPr>
      <w:r>
        <w:rPr>
          <w:sz w:val="26"/>
          <w:szCs w:val="26"/>
        </w:rPr>
        <w:t>3. Постоянный комитет по социальной и молодежной политике, культуре и спорту в количестве 5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Глоткин Александр Василье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Жарикова Инга Валерье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а Марина Владимировна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иронов Алексей Владимиро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ураев Валерий Евгеньевич</w:t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4. Постоянный комитет по аграрной политике, промышленности, строительству, транспорту и связи, предпринимательству в количестве 5  депутатов, персонально: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Блохин Евгений Евгенье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Иванов Юрий Петро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Коваль Надежда Александровна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Кулаев Михаил Владимирович</w:t>
      </w:r>
    </w:p>
    <w:p>
      <w:pPr>
        <w:pStyle w:val="Normal"/>
        <w:ind w:left="720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Литвинцев Станислав Юрьевич</w:t>
      </w:r>
    </w:p>
    <w:p>
      <w:pPr>
        <w:pStyle w:val="Normal"/>
        <w:ind w:left="360" w:right="-42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Швец С.Г.</w:t>
      </w:r>
    </w:p>
    <w:p>
      <w:pPr>
        <w:pStyle w:val="Normal"/>
        <w:ind w:right="-42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26:00Z</dcterms:created>
  <dc:creator>Шилка</dc:creator>
  <dc:description/>
  <cp:keywords/>
  <dc:language>en-US</dc:language>
  <cp:lastModifiedBy>Тамара Анатольевна</cp:lastModifiedBy>
  <cp:lastPrinted>2022-10-20T09:48:00Z</cp:lastPrinted>
  <dcterms:modified xsi:type="dcterms:W3CDTF">2022-10-20T01:48:00Z</dcterms:modified>
  <cp:revision>29</cp:revision>
  <dc:subject/>
  <dc:title/>
</cp:coreProperties>
</file>